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183"/>
        <w:gridCol w:w="2876"/>
        <w:gridCol w:w="1699"/>
        <w:gridCol w:w="1764"/>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lezionare o deselezionare le funzionalità, a seconda che si desideri o meno installarle. Fare clic su Avanti per proseguir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i &g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il tipo d'installazione che meglio si addice alle proprie esigenz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o d'installazi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P is configuring the new program install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 sta configurando la nuova installazione del programma.</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etup statu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ato installazi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Transfer rat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elocità di trasferimento:</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sti programma può essere eseguito solamente da un utente appartenente al gruppo amministratori.\nContattare l'amministratore di sistema oppure disconnettersi e accedere nuovamente utilizzando un account di amministrator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La versione del sistema operativo presente sul computer in uso non è supportata da questo programma.\nIl programma di installazione verrà chiuso.</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hiudere tutti i programmi in relazione a %s e riavviare il programma di installazi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yber-shot Viewer è già installato.\nCyber-shot Viewer verrà aggiornato a Picture Motion Browser, che \npresenta una serie di nuove funzionalità potenziate.\n</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è già installato.\nPicture Motion Browser verrà aggiornato con nuove funzionalità potenziate.\n</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 Windows 98, Windows Me,\nor earlier Windows operating system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eseguire l'installazione. </w:t>
            </w:r>
            <w:r>
              <w:rPr/>
              <w:t>Questo programma non supporta Windows 98, Windows Me\no i sistemi operativi Windows precedenti.</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nWindows %s Service Pack %d or earlier Windows operating systems.\nUpdate to Service Pack %d or later, and then try agai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eseguire l'installazione. </w:t>
            </w:r>
            <w:r>
              <w:rPr/>
              <w:t>Questo programma non supporta\nWindows %s Service Pack %d o i sistemi operativi Windows precedenti.\nEffettuare l'aggiornamento al Service Pack %d o successivi, quindi riprovar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This program will update the Sony Picture Utility.\nTo continue, click Nex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Questo programma esegue l'aggiornamento di Sony Picture Utility.\nPer continuare, fare clic su Avanti.</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This update cannot be applied because a newer version of Sony Picture Utility\nis already installed on this computer.\nThe program will now qui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applicare l'aggiornamento. </w:t>
            </w:r>
            <w:r>
              <w:rPr/>
              <w:t>Nel computer in uso è già installata\nuna versione più recente di Sony Picture Utility.\nIl programma verrà chiuso.</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Welcome to the Sony Picture Utility Update Progra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ogramma di aggiornamento di Sony Picture Utility</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ony Picture Utility Update Progra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ogramma di aggiornamento di Sony Picture Utility</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annot apply the update because %s is not install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applicare l'aggiornamento. </w:t>
            </w:r>
            <w:r>
              <w:rPr/>
              <w:t>%s non è installato.</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This program will update the %s.\nTo continue, click Nex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Questo programma esegue l'aggiornamento di %s.\nPer continuare, fare clic su Avanti.</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This update cannot be applied because a newer version of %s\nis already installed on this computer.\nThe program will now qui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applicare l'aggiornamento. </w:t>
            </w:r>
            <w:r>
              <w:rPr/>
              <w:t>Nel computer in uso è già installata\nuna versione più recente di %s.\nIl programma verrà chiuso.</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Welcome to the %s Update Progra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ogramma di aggiornamento di %s</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 Update Progra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ogramma di aggiornamento di %s</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The location of the program on the Start menu has changed. To start the program, click the Start button, point to All Programs (or Programs, for versions of Windows other than Windows XP), point to Sony Picture Utility, and then click Image Data Converter S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l percorso del programma nel menu Start è cambiato. Per avviare il programma, fare clic sul pulsante Start, selezionare Tutti i programmi (o Programmi nelle versioni di Windows diverse da XP), selezionare Sony Picture Utility e quindi fare clic su Image Data Converter SR.</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There are programs requiring updating on this computer.\nConfirm that programs that can be updated are installed, and try agai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ul computer sono presenti programmi che hanno bisogno di essere aggiornati.\nVerificare che i programmi da aggiornare siano installati, quindi riprovar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tilità</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upporto</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l formato corretto varia a seconda del modello di Handycam e del sistema di colore TV utilizzato nella propria area geografica.</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TSC, 1080/60i (formato video normalmente utilizzato negli Stati Uniti e in Giapp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AL, 1080/50i (formato video normalmente utilizzato in Europa e in Cina)</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lezionare il formato video utilizzato dalla Handycam.</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rta da</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 (Handycam)</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otocamera digitale (formato DCF)</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rumento informazioni</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Handycam (unità disco rigido)</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 Tool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tilità della Handycam (unità disco rigido)</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tazioni di One Touch Disc Burn</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Handycam or Computer (Disc)</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Handycam o computer (disco)</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or Memory Stick (DCF Forma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otocamera digitale o Memory Stick (formato DCF)</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nfirm camera connec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erifica collegamento fotocamera</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Make sure a supported camera is connect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ssicurarsi che sia collegata una fotocamera supportata.</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era must be connected to the computer.\nFollow the instructions below.\n\n  1. Turn on the supported camera.\n  2. Connect the camera to the computer using a USB cable.\n  3. On the camera, select the computer connection mode.\n     If the camera has no computer connection mode, continue to step 4.\n  4. After the connection is completed, click Nex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installare Sony Picture Utility occorre collegare al computer una fotocamera compatibile.\nProcedere come segue:\n\n  1. </w:t>
            </w:r>
            <w:r>
              <w:rPr>
                <w:lang w:val="fr-FR"/>
              </w:rPr>
              <w:t>Accendere la fotocamera compatibile.\n  2. Collegare la fotocamera al computer mediante un cavo USB.\n  3. Sulla fotocamera, selezionare la modalità di connessione al computer.\n     Se la fotocamera non è dotata di modalità di connessione al computer,\n     passare al punto 4.\n  4. Una volta eseguita la connessione, fare clic su Avanti.</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annot confirm a connection with a camera.\nPlease make sure that the connected camera is the one that came with this installer CD, and connect the camera again.\nNote: Refer to the camera's instruction manual for information about connecting the camera to the comput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l collegamento con una fotocamera.\nAssicurarsi che la fotocamera collegata sia quella fornita con il presente CD di installazione e collegare di nuovo la fotocamera.\nNota: per informazioni relative al collegamento della fotocamera al computer, fare riferimento al manuale di istruzioni della fotocamera.</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Location Settings Too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rumento di impostazioni ubicazi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Location setting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tazioni ubicazi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elect your country/area.\nThe programs will be installed automatically pre-configured for your selected country/are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lezionare il proprio paese/regione.\nI programmi verranno installati automaticamente in modalità preconfigurata per il paese o la regione selezionati.</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gi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untry/Are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aese/Area</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Handycam (nastro)</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corder must be connected to the computer.\nFollow the instructions below.\n\n  1. Select "PLAY/EDIT" on your camcorder.\n  2. Connect your camcorder to the computer using a USB or i.LINK cable.\n  3. If a USB cable is used to connect the camcorder, "USB SELECT" appears\n     on the display of the camcorder. Select "Memory Stick" on the display.\n  4. After the connection is completed, click Nex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er installare Sony Picture Utility occorre collegare al computer una videocamera compatibile.\nProcedere come segue:\n\n  1. Selezionare "PLAY/EDIT" sulla videocamera.\n  2. Collegare la videocamera al computer mediante un cavo USB o i.LINK.\n  3. Se si utilizza un cavo USB per la connessione della videocamera, sul display di \n     quest'ultima compare il messaggio SELEZ.USB. Selezionare\n     Memory Stick sul display.\n  4. Una volta eseguita la connessione, fare clic su Avanti.</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Import from Handycam (Tap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rta da Handycam (nastro)</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2.0.00.13260</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2.0.00.1326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4:26:00Z</dcterms:created>
  <dc:creator>Hitext S.A.</dc:creator>
  <dc:description/>
  <dc:language>en-US</dc:language>
  <cp:lastModifiedBy>Hitext S.A.</cp:lastModifiedBy>
  <dcterms:modified xsi:type="dcterms:W3CDTF">2007-01-26T14:27:00Z</dcterms:modified>
  <cp:revision>1</cp:revision>
  <dc:subject/>
  <dc:title>Select the features you want to install, and deselect the features you do not want to install</dc:title>
</cp:coreProperties>
</file>